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1028/2022. Objeto: Aquisição de material esportivo, de fisioterapia e academias – TODA A UDESC. Lote(s): XI, XIV, XV, XVI, XVIII, XXIII, XXVII, XXX, XXXII, XXXVI, XLI, XLII, XLIII, XLV, L, LI, LIII, LIV, LV, LVI, LVIII, LIX, LX, LXIII, LXIV, LXVI, LXVII, LXVIII, LXX, LXXI, LXXII, LXXIII, LXXIV, LXXV, LXXVI, LXXX, LXXXI, LXXXII, LXXXIII, LXXXIV, LXXXV, LXXXVI, LXXXVIII, XC, XCI, XCII, XCIII, XCIV, XCV, XCIX, C, CV, CVI, CVII, CX, CXIII, CXIV, CXV, CXVII, CXIX - Deserto, Lote(s): VII, XX, LXXXVII, XCVIII, CXII - Frustrado, Lote(s): XLIV - Revogado, Lote(s): I, II, VI, IX, XXXIV, LXV - COMERCIAL KS EIRELI, Valor Adjudicado: R$ 57.189,17, Lote(s): III, VIII, XVII, XIX, XXI, XXVI, XXXV, XXXVII, XLIX, LII, LVII, LXII, LXIX, LXXXIX, XCVII - A A Z SAÚDE COMÉRCIO DE PRODUTOS MÉDICOS E HOSPITALARES EIRELI - EPP, Valor Adjudicado: R$ 66.038,61, Lote(s): IV, LXXIX, CVIII, CXVIII - YNOV DISTRIBUICAO DE PRODUTOS EIRELI ME , Valor Adjudicado: R$ 27.465,10, Lote(s): V - 3G FITNESS LTDA, Valor Adjudicado: R$ 26.700,00, Lote(s): X, LXI, CIII - DOUGLAS CORDEIRO EIRELI, Valor Adjudicado: R$ 46.448,39, Lote(s): XII, XIII, XXIV, XXXVIII, XL, XLVI, XLVII, XLVIII, XCVI, CI, CII, CIV, CIX - ADBX COMERCIO E SERVIÇOS LTDA, Valor Adjudicado: R$ 202.827,76, Lote(s): XXII, XXVIII, XXXI, XXXIX, LXXVII, LXXVIII - EDUCANDO COMERCIO DE ARTIGOS PEDAGOGICOS LTDA, Valor Adjudicado: R$ 61.757,62, Lote(s): XXV, XXIX, CXI - BARONESA LTDA, Valor Adjudicado: R$ 53.405,80, Lote(s): XXXIII, CXVI - AMR COMÉRCIO E SERVIÇO LTDA, Valor Adjudicado: R$ 12.970,50. Valor Total Adjudicado: R$ 554.802,95. Processo: UDESC 00030716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ERICO KRETZER JUNIOR</cp:lastModifiedBy>
  <cp:lastPrinted>2022-09-28T13:11:00Z</cp:lastPrinted>
  <dcterms:modified xsi:type="dcterms:W3CDTF">2022-10-25T21:29:00Z</dcterms:modified>
  <cp:revision>18</cp:revision>
  <dc:subject/>
  <dc:title>   </dc:title>
</cp:coreProperties>
</file>